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4.2014 № 5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>
          <w:trHeight w:val="1149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акта о выборе земельного участка для строительства от 18.03.2014 № 9 и предварительном согласовании места размещения воздушной линии электропередач ВЛ-0,4 кВ по ул. Гагарина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04.04.2014 № 2094, действующей в интересах ОАО «Сетевая компания Алтайкрайэнерго» на основании доверенности от 19.03.2014 № 197, акт о выборе земельного участка для строительства воздушной линии электропередач ВЛ-0,4 кВ по ул. Гагарина от 18.03.2014 № 9, в соответствии со ст. 31 Земельного кодекса РФ, руководствуясь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ВЛ-0,4 кВ по ул. Гагарина от 18.03.2014 № 9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ВЛ-0,4 кВ по ул. Гагарина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ВЛ-0,4 кВ по ул. Гагарина в г. Белокуриха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5. Опубликовать настоящее постановление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4:37:00Z</dcterms:created>
  <dc:creator>Admin</dc:creator>
  <dc:description/>
  <cp:keywords/>
  <dc:language>en-US</dc:language>
  <cp:lastModifiedBy>Валентина</cp:lastModifiedBy>
  <cp:lastPrinted>2014-04-09T09:26:00Z</cp:lastPrinted>
  <dcterms:modified xsi:type="dcterms:W3CDTF">2014-04-17T04:37:00Z</dcterms:modified>
  <cp:revision>2</cp:revision>
  <dc:subject/>
  <dc:title>АДМИНИСТРАЦИЯ ГОРОДА БЕЛОКУРИХА</dc:title>
</cp:coreProperties>
</file>